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18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Закону Самарской области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областном бюджете на 2020 год</w:t>
        <w:br/>
        <w:t>и на плановый период 2021 и 2022 годов»</w:t>
      </w:r>
    </w:p>
    <w:p>
      <w:pPr>
        <w:pStyle w:val="Normal"/>
        <w:ind w:left="709" w:firstLine="6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а государственных внутренних заимствований Самарской области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967"/>
        <w:gridCol w:w="2268"/>
        <w:gridCol w:w="2409"/>
        <w:gridCol w:w="1986"/>
      </w:tblGrid>
      <w:tr>
        <w:trPr>
          <w:tblHeader w:val="true"/>
          <w:trHeight w:val="10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и наименование заимств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бъемы привлечения средст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бъемы погашения средст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е сроки погашения, лет</w:t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ценные бумаги Самарской области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7 000 000</w:t>
            </w:r>
          </w:p>
          <w:p>
            <w:pPr>
              <w:pStyle w:val="ConsPlusCel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 xml:space="preserve">6 965 000                              </w:t>
            </w:r>
          </w:p>
          <w:p>
            <w:pPr>
              <w:pStyle w:val="ConsPlusCel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ind w:firstLine="7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гационный заем Самарской области 2013 год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 xml:space="preserve">  </w:t>
            </w:r>
            <w:r>
              <w:rPr/>
              <w:t>415 000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ind w:firstLine="7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гационный заем Самарской области 2014 год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1 200 000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ind w:firstLine="7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гационный заем Самарской области 2015 год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1 750 000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ind w:firstLine="7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гационный заем Самарской области 2016 год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1 000 000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ind w:firstLine="7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гационный заем Самарской области 2017 год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1 000 000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ind w:firstLine="7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гационный заем Самарской области 2018 год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 xml:space="preserve">1 600 000 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ind w:firstLine="7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гационный заем Самарской области 2020 год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7 000 000</w:t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ривлекаемые Самарской областью от кредитных организаций 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2 187 404</w:t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1 000 000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ind w:firstLine="6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Самарской областью от кредитных организаций в 2019 году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1 000 000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ind w:firstLine="7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Самарской областью от кредитных организаций в 2020 году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2 187 404</w:t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каемые Самарской областью из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 4</w:t>
            </w:r>
            <w:r>
              <w:rPr/>
              <w:t>40</w:t>
            </w:r>
            <w:r>
              <w:rPr>
                <w:lang w:val="en-US"/>
              </w:rPr>
              <w:t xml:space="preserve"> </w:t>
            </w:r>
            <w:r>
              <w:rPr/>
              <w:t>831</w:t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663</w:t>
            </w:r>
            <w:r>
              <w:rPr>
                <w:lang w:val="en-US"/>
              </w:rPr>
              <w:t xml:space="preserve"> </w:t>
            </w:r>
            <w:r>
              <w:rPr/>
              <w:t>235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spacing w:lineRule="auto" w:line="312"/>
              <w:ind w:firstLine="54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целях частичного покрытия дефицита областного бюджет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1 222 404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spacing w:lineRule="auto" w:line="312"/>
              <w:ind w:left="54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ополнение остатков средств на счете бюджет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 4</w:t>
            </w:r>
            <w:r>
              <w:rPr/>
              <w:t>40</w:t>
            </w:r>
            <w:r>
              <w:rPr>
                <w:lang w:val="en-US"/>
              </w:rPr>
              <w:t xml:space="preserve"> </w:t>
            </w:r>
            <w:r>
              <w:rPr/>
              <w:t>831</w:t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12 440 831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1 628 235</w:t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1 628 235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государственных внутренних заимствований Самарской области на 2021 год</w:t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967"/>
        <w:gridCol w:w="2268"/>
        <w:gridCol w:w="2409"/>
        <w:gridCol w:w="1986"/>
      </w:tblGrid>
      <w:tr>
        <w:trPr>
          <w:tblHeader w:val="true"/>
          <w:trHeight w:val="10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и наименование заимств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бъемы привлечения средст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бъемы погашения средст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е сроки погашения, лет</w:t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ценные бумаги Самарской области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7 500 000</w:t>
            </w:r>
          </w:p>
          <w:p>
            <w:pPr>
              <w:pStyle w:val="ConsPlusCel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 xml:space="preserve">4 600 000                              </w:t>
            </w:r>
          </w:p>
          <w:p>
            <w:pPr>
              <w:pStyle w:val="ConsPlusCel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ind w:firstLine="7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гационный заем Самарской области 2014 год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 xml:space="preserve">   </w:t>
            </w:r>
            <w:r>
              <w:rPr/>
              <w:t>600 000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ind w:firstLine="7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гационный заем Самарской области 2016 год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1 500 000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ind w:firstLine="772"/>
              <w:jc w:val="both"/>
              <w:rPr/>
            </w:pPr>
            <w:r>
              <w:rPr>
                <w:sz w:val="28"/>
                <w:szCs w:val="28"/>
              </w:rPr>
              <w:t>облигационный заем Самарской области 2017 год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2  500 000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ind w:firstLine="7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гационный заем Самарской области 2021 год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7 500 000</w:t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ривлекаемые Самарской областью от кредитных организаций 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1 921 447</w:t>
            </w:r>
          </w:p>
          <w:p>
            <w:pPr>
              <w:pStyle w:val="ConsPlusCel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2 500 000</w:t>
            </w:r>
          </w:p>
          <w:p>
            <w:pPr>
              <w:pStyle w:val="ConsPlusCel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ind w:firstLine="6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Самарской областью от кредитных организаций в 2019 году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2 500 000</w:t>
            </w:r>
          </w:p>
          <w:p>
            <w:pPr>
              <w:pStyle w:val="ConsPlusCel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ind w:firstLine="7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Самарской областью от кредитных организаций в 2021 году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1 921 447</w:t>
            </w:r>
          </w:p>
          <w:p>
            <w:pPr>
              <w:pStyle w:val="ConsPlusCel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каемые Самарской областью из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444</w:t>
            </w:r>
            <w:r>
              <w:rPr>
                <w:lang w:val="en-US"/>
              </w:rPr>
              <w:t xml:space="preserve"> </w:t>
            </w:r>
            <w:r>
              <w:rPr/>
              <w:t>809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spacing w:lineRule="auto" w:line="312"/>
              <w:ind w:firstLine="54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целях частичного покрытия дефицита областного бюджет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444</w:t>
            </w:r>
            <w:r>
              <w:rPr>
                <w:lang w:val="en-US"/>
              </w:rPr>
              <w:t xml:space="preserve"> </w:t>
            </w:r>
            <w:r>
              <w:rPr/>
              <w:t>809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 421 447</w:t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 544 809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государственных внутренних заимствований Самарской области на 2022 год</w:t>
      </w:r>
    </w:p>
    <w:p>
      <w:pPr>
        <w:pStyle w:val="Normal"/>
        <w:ind w:left="-142"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967"/>
        <w:gridCol w:w="2268"/>
        <w:gridCol w:w="2409"/>
        <w:gridCol w:w="1986"/>
      </w:tblGrid>
      <w:tr>
        <w:trPr>
          <w:tblHeader w:val="true"/>
          <w:trHeight w:val="10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и наименование заимств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бъемы привлечения средст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бъемы погашения средст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е сроки погашения, лет</w:t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ценные бумаги Самарской области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8 000 000</w:t>
            </w:r>
          </w:p>
          <w:p>
            <w:pPr>
              <w:pStyle w:val="ConsPlusCel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 xml:space="preserve">5 600 000                            </w:t>
            </w:r>
          </w:p>
          <w:p>
            <w:pPr>
              <w:pStyle w:val="ConsPlusCel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ind w:firstLine="7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гационный заем Самарской области 2016 год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2 500 000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ind w:firstLine="7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гационный заем Самарской области 2017 год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1 500 000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ind w:firstLine="7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гационный заем Самарской области 2018 год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 xml:space="preserve">1 600 000 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ind w:firstLine="7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гационный заем Самарской области 2022 год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8 000 000</w:t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ривлекаемые Самарской областью от кредитных организаций 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1 543 667</w:t>
            </w:r>
          </w:p>
          <w:p>
            <w:pPr>
              <w:pStyle w:val="ConsPlusCel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1 800 000</w:t>
            </w:r>
          </w:p>
          <w:p>
            <w:pPr>
              <w:pStyle w:val="ConsPlusCel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ind w:firstLine="6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Самарской областью от кредитных организаций в 2019 году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1 800 000</w:t>
            </w:r>
          </w:p>
          <w:p>
            <w:pPr>
              <w:pStyle w:val="ConsPlusCel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ind w:firstLine="7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Самарской областью от кредитных организаций в 2022 году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1 543 667</w:t>
            </w:r>
          </w:p>
          <w:p>
            <w:pPr>
              <w:pStyle w:val="ConsPlusCel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967" w:type="dxa"/>
            <w:tcBorders/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каемые Самарской областью из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444</w:t>
            </w:r>
            <w:r>
              <w:rPr>
                <w:lang w:val="en-US"/>
              </w:rPr>
              <w:t xml:space="preserve"> </w:t>
            </w:r>
            <w:r>
              <w:rPr/>
              <w:t>809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spacing w:lineRule="auto" w:line="312"/>
              <w:ind w:firstLine="54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целях частичного покрытия дефицита областного бюджет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spacing w:lineRule="auto" w:line="312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444</w:t>
            </w:r>
            <w:r>
              <w:rPr>
                <w:lang w:val="en-US"/>
              </w:rPr>
              <w:t xml:space="preserve"> </w:t>
            </w:r>
            <w:r>
              <w:rPr/>
              <w:t>809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967" w:type="dxa"/>
            <w:tcBorders/>
          </w:tcPr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 543 667</w:t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 844 809</w:t>
            </w:r>
          </w:p>
        </w:tc>
        <w:tc>
          <w:tcPr>
            <w:tcW w:w="1986" w:type="dxa"/>
            <w:tcBorders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12"/>
        <w:ind w:left="-142" w:right="-31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26" w:top="709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28:00Z</dcterms:created>
  <dc:creator>1</dc:creator>
  <dc:description/>
  <cp:keywords/>
  <dc:language>en-US</dc:language>
  <cp:lastModifiedBy>Kiseleva</cp:lastModifiedBy>
  <cp:lastPrinted>2019-10-24T16:21:00Z</cp:lastPrinted>
  <dcterms:modified xsi:type="dcterms:W3CDTF">2019-10-24T12:21:00Z</dcterms:modified>
  <cp:revision>6</cp:revision>
  <dc:subject/>
  <dc:title>ПРИЛОЖЕНИЕ 19</dc:title>
</cp:coreProperties>
</file>